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b/>
          <w:sz w:val="48"/>
          <w:szCs w:val="48"/>
        </w:rPr>
        <w:t>中科信创新数码防伪系统</w:t>
      </w:r>
    </w:p>
    <w:p>
      <w:pPr>
        <w:pStyle w:val="Normal"/>
        <w:spacing w:lineRule="exact" w:line="8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代理协议书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甲方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地址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传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甲乙双方本着平等及互惠互利的原则，就中科信创新数码防伪系统推广经营事宜，经友好协商达成以下协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代理的授权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1</w:t>
      </w:r>
      <w:r>
        <w:rPr>
          <w:sz w:val="24"/>
        </w:rPr>
        <w:t>．甲方授权乙方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地区的独家代理商，负责中科信创新数码防伪系统的销售推广、服务、维护等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协议签字前，乙方应向甲方提供乙方的经营资质证明。证明文件包括乙方营业执照、税务登记证、法人代表身份证的复印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加盟保证金：甲方一次性向乙方收取加盟保证金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万元，保证金于合同签订后</w:t>
      </w:r>
      <w:r>
        <w:rPr>
          <w:sz w:val="24"/>
        </w:rPr>
        <w:t>7</w:t>
      </w:r>
      <w:r>
        <w:rPr>
          <w:sz w:val="24"/>
        </w:rPr>
        <w:t>个工作日内缴纳。甲方所收取乙方加盟保证金应在乙方完成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万元营业额后或双方解除合约时全数返还，在合约期间，加盟保证金返回以货物方式实现。</w:t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/>
      </w:pPr>
      <w:r>
        <w:rPr>
          <w:sz w:val="24"/>
        </w:rPr>
        <w:t>三、双方利润分成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双方采取以下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种合作方式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甲方按防伪标签价格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分</w:t>
      </w:r>
      <w:r>
        <w:rPr>
          <w:sz w:val="24"/>
          <w:u w:val="single"/>
        </w:rPr>
        <w:t>/</w:t>
      </w:r>
      <w:r>
        <w:rPr>
          <w:sz w:val="24"/>
          <w:u w:val="single"/>
        </w:rPr>
        <w:t>枚</w:t>
      </w:r>
      <w:r>
        <w:rPr>
          <w:sz w:val="24"/>
        </w:rPr>
        <w:t>（以</w:t>
      </w:r>
      <w:r>
        <w:rPr>
          <w:sz w:val="24"/>
        </w:rPr>
        <w:t>3</w:t>
      </w:r>
      <w:r>
        <w:rPr>
          <w:sz w:val="24"/>
        </w:rPr>
        <w:t>平方厘米计）向代理商收取，其余部分作为代理商开展业务及利润分成。防伪标识由甲方统一制作，乙方不得私自制作或委托第三方制作，发票税额由乙方自行承担。（附：代理价格明细表）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防伪标签实际售价扣除印刷成本后，甲、乙双方按剩余部分的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分成，发票税额由代理双方按分成比例承担。（附：防伪标签印刷成本列表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sz w:val="24"/>
        </w:rPr>
        <w:t>四、双方权利和义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一）甲方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甲方有权利对乙方的经营活动进行监督和指导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合同期内，如乙方不履行本合同约定之责任条款及严重侵害甲方权益，甲方有权即时以书面通知终止乙方的特许经营资格，并由乙方赔偿相关</w:t>
      </w:r>
      <w:r>
        <w:rPr>
          <w:sz w:val="24"/>
        </w:rPr>
        <w:t>损失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sz w:val="24"/>
        </w:rPr>
        <w:t>、甲方按乙方营业额</w:t>
      </w:r>
      <w:r>
        <w:rPr>
          <w:sz w:val="24"/>
        </w:rPr>
        <w:t>免费配给</w:t>
      </w:r>
      <w:r>
        <w:rPr>
          <w:sz w:val="24"/>
        </w:rPr>
        <w:t>乙相应</w:t>
      </w:r>
      <w:r>
        <w:rPr>
          <w:sz w:val="24"/>
        </w:rPr>
        <w:t>宣传资料（海报、</w:t>
      </w:r>
      <w:r>
        <w:rPr>
          <w:sz w:val="24"/>
        </w:rPr>
        <w:t>画</w:t>
      </w:r>
      <w:r>
        <w:rPr>
          <w:sz w:val="24"/>
        </w:rPr>
        <w:t>册、等）及推广赠品</w:t>
      </w:r>
      <w:r>
        <w:rPr>
          <w:sz w:val="24"/>
        </w:rPr>
        <w:t>，如乙方超比例索取，甲方有仅向乙方收取超出部分工本费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供相关资质证明文件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sz w:val="24"/>
        </w:rPr>
        <w:t>、提供维护中质信数码防伪系统正常运作的一切资源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color w:val="000000"/>
          <w:sz w:val="24"/>
        </w:rPr>
        <w:t>对乙方</w:t>
      </w:r>
      <w:r>
        <w:rPr>
          <w:color w:val="000000"/>
          <w:sz w:val="24"/>
        </w:rPr>
        <w:t>相关工作</w:t>
      </w:r>
      <w:r>
        <w:rPr>
          <w:color w:val="000000"/>
          <w:sz w:val="24"/>
        </w:rPr>
        <w:t>人员进行培训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sz w:val="24"/>
        </w:rPr>
        <w:t>向乙方及时传递资源、政策、市场等信息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（二）乙方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获得甲方提供的优惠政策和广告支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获得甲方商标、品牌、</w:t>
      </w:r>
      <w:r>
        <w:rPr>
          <w:sz w:val="24"/>
        </w:rPr>
        <w:t>CI</w:t>
      </w:r>
      <w:r>
        <w:rPr>
          <w:sz w:val="24"/>
        </w:rPr>
        <w:t>等无形资产的使用权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获得甲方的经营管理技术，信息网络的支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获得甲方提供的培训和其它有关服务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合约期内，如甲方不履行本合同约定之责任条款及严重侵害乙方利益，乙方有权即时以书面通知终止本合同，并由甲方赔偿相关损失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加盟</w:t>
      </w:r>
      <w:r>
        <w:rPr>
          <w:sz w:val="24"/>
        </w:rPr>
        <w:t>系统</w:t>
      </w:r>
      <w:r>
        <w:rPr>
          <w:sz w:val="24"/>
        </w:rPr>
        <w:t>经营手续由乙方办理并承担相关费用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此合同期满，双方如不再续约，乙方则不得再使用甲方的招牌及一切相关资料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乙方应按甲方的经营模式与理念经营并接受甲方的监管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及时准确的提供本企业信息并对其负责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定期向甲方提供销售和财务报表，反馈市场信息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按照法律，法规的规定依法经营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五、代理政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独家代理制度。</w:t>
      </w:r>
    </w:p>
    <w:p>
      <w:pPr>
        <w:pStyle w:val="Normal"/>
        <w:spacing w:lineRule="exact" w:line="500"/>
        <w:ind w:left="480" w:hanging="0"/>
        <w:rPr/>
      </w:pPr>
      <w:r>
        <w:rPr>
          <w:sz w:val="24"/>
        </w:rPr>
        <w:t>2</w:t>
      </w:r>
      <w:r>
        <w:rPr>
          <w:sz w:val="24"/>
        </w:rPr>
        <w:t>、乙方需承诺完成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</w:t>
      </w:r>
      <w:r>
        <w:rPr>
          <w:sz w:val="24"/>
        </w:rPr>
        <w:t>/</w:t>
      </w:r>
      <w:r>
        <w:rPr>
          <w:sz w:val="24"/>
        </w:rPr>
        <w:t>年的业务量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3</w:t>
      </w:r>
      <w:r>
        <w:rPr>
          <w:sz w:val="24"/>
        </w:rPr>
        <w:t>、双方应维护市场价格，保证市场最低价格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left="480" w:hanging="0"/>
        <w:rPr/>
      </w:pPr>
      <w:r>
        <w:rPr>
          <w:sz w:val="24"/>
        </w:rPr>
        <w:t>4</w:t>
      </w:r>
      <w:r>
        <w:rPr>
          <w:sz w:val="24"/>
        </w:rPr>
        <w:t>、甲方如调整价格，应在一个月前通知乙方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5</w:t>
      </w:r>
      <w:r>
        <w:rPr>
          <w:sz w:val="24"/>
        </w:rPr>
        <w:t>、乙方完成其所承诺的销售额，甲方返回代理销售额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%</w:t>
      </w:r>
      <w:r>
        <w:rPr>
          <w:sz w:val="24"/>
        </w:rPr>
        <w:t>作为奖励，返回以货物形式实现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sz w:val="24"/>
        </w:rPr>
        <w:t>六、协议生效和中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协议的有效期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起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止。在协议期满前一个月，由双方书面确认是否延长或终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若乙方无故不履行其应尽基本义务，甲方可取消乙方的</w:t>
      </w:r>
      <w:r>
        <w:rPr>
          <w:sz w:val="24"/>
        </w:rPr>
        <w:t>代理</w:t>
      </w:r>
      <w:r>
        <w:rPr>
          <w:sz w:val="24"/>
        </w:rPr>
        <w:t>权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乙方无法完成承诺的业务量，甲方有权在其区域发展其他代理商或取消其代理资格</w:t>
      </w:r>
    </w:p>
    <w:p>
      <w:pPr>
        <w:pStyle w:val="Style15"/>
        <w:tabs>
          <w:tab w:val="clear" w:pos="420"/>
          <w:tab w:val="left" w:pos="720" w:leader="none"/>
        </w:tabs>
        <w:spacing w:lineRule="exact" w:line="460" w:before="50" w:after="50"/>
        <w:ind w:firstLine="480"/>
        <w:rPr/>
      </w:pPr>
      <w:r>
        <w:rPr/>
        <w:t>4</w:t>
      </w:r>
      <w:r>
        <w:rPr/>
        <w:t>、</w:t>
      </w:r>
      <w:r>
        <w:rPr/>
        <w:t>乙方申请破产、被宣布破产、解散、被撤销或终止、停止经营</w:t>
      </w:r>
      <w:r>
        <w:rPr/>
        <w:t>的，</w:t>
      </w:r>
      <w:r>
        <w:rPr/>
        <w:t>甲方可取消乙方的</w:t>
      </w:r>
      <w:r>
        <w:rPr/>
        <w:t>代理</w:t>
      </w:r>
      <w:r>
        <w:rPr/>
        <w:t>权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未尽事宜双方本着互谅，互让原则协商解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协议经双方签字盖章后生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协议一式两份，双方各持一份。具有同等效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040" w:leader="none"/>
          <w:tab w:val="left" w:pos="5400" w:leader="none"/>
        </w:tabs>
        <w:spacing w:lineRule="exact" w:line="500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乙方：</w:t>
      </w:r>
    </w:p>
    <w:p>
      <w:pPr>
        <w:pStyle w:val="Normal"/>
        <w:spacing w:lineRule="exact" w:line="500"/>
        <w:rPr/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地址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盖章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签字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签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exact" w:line="50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2:44:00Z</dcterms:created>
  <dc:creator>junan</dc:creator>
  <dc:description/>
  <cp:keywords/>
  <dc:language>en-US</dc:language>
  <cp:lastModifiedBy>Administrator</cp:lastModifiedBy>
  <dcterms:modified xsi:type="dcterms:W3CDTF">2015-02-03T16:14:00Z</dcterms:modified>
  <cp:revision>19</cp:revision>
  <dc:subject/>
  <dc:title>中质信数码防伪系统</dc:title>
</cp:coreProperties>
</file>